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edido nº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  ) Material</w:t>
        <w:tab/>
        <w:tab/>
        <w:tab/>
        <w:tab/>
        <w:t>2 ( X ) Serviço</w:t>
        <w:tab/>
        <w:tab/>
        <w:tab/>
        <w:tab/>
        <w:t>(    ) 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o Nº 23807.000113/2017-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 Ordenador de Despesas,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WWRecuodecorpodetexto2"/>
        <w:ind w:left="0" w:right="0" w:firstLine="708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Solicitamos a V. Sa. autorizar o setor competente a proceder com os serviços conforme abaixo discriminados:</w:t>
      </w:r>
    </w:p>
    <w:p>
      <w:pPr>
        <w:pStyle w:val="Normal"/>
        <w:rPr>
          <w:rFonts w:eastAsia="Times New Roman"/>
          <w:szCs w:val="24"/>
          <w:lang w:eastAsia="ar-SA" w:bidi="zxx"/>
        </w:rPr>
      </w:pPr>
      <w:r>
        <w:rPr>
          <w:rFonts w:eastAsia="Times New Roman"/>
          <w:szCs w:val="24"/>
          <w:lang w:eastAsia="ar-SA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9"/>
        <w:gridCol w:w="736"/>
        <w:gridCol w:w="1134"/>
        <w:gridCol w:w="1276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ITE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ESPECIFICA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UNI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sz w:val="26"/>
                <w:szCs w:val="26"/>
              </w:rPr>
              <w:t xml:space="preserve">Pagamento de taxa de inscrição, em curso da ESAF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VB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$ 400,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$ 4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TOTAL                                                                                                                           R$ </w:t>
            </w:r>
            <w:r>
              <w:rPr>
                <w:rFonts w:cs="Arial" w:ascii="Arial" w:hAnsi="Arial"/>
                <w:b/>
                <w:lang w:bidi="zxx"/>
              </w:rPr>
              <w:t>400,00</w:t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888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82"/>
      </w:tblGrid>
      <w:tr>
        <w:trPr>
          <w:tblHeader w:val="true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O valor da despesa acima é de R$ 400,00 (quatrocentos reais</w:t>
            </w:r>
            <w:r>
              <w:rPr/>
              <w:t>)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ar-SA"/>
              </w:rPr>
              <w:t>Guanambi – Bahia, ___/____/2017.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olicitante: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</w:t>
            </w:r>
            <w:r>
              <w:rPr>
                <w:rFonts w:eastAsia="Times New Roman"/>
                <w:lang w:eastAsia="ar-SA"/>
              </w:rPr>
              <w:t>_______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obson de Souza Santos</w:t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Diretor Administrativo</w:t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  <w:t>Tramitação Legal:</w:t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Coordenação Geral de Adm. e Finanças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rojeto Atividade:_________________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eastAsia="Times New Roman"/>
                <w:szCs w:val="24"/>
                <w:lang w:eastAsia="ar-SA"/>
              </w:rPr>
              <w:t xml:space="preserve">Natureza da Despesa: ______________ 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I:____________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Fonte de Recurso: 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Saldo Disponível:__________________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Data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Departamento Administrativo 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Visto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tabs>
                <w:tab w:val="clear" w:pos="709"/>
                <w:tab w:val="left" w:pos="1460" w:leader="none"/>
                <w:tab w:val="center" w:pos="2471" w:leader="none"/>
              </w:tabs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obson Souza Santos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Diretor Administrativo Substitu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Autorizo, obedeçam-se as formalidades legais, com base na manifestação dos Setores responsáveis.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______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enato Mascarenhas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eastAsia="Times New Roman"/>
                <w:color w:val="000000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DIRETORA GERAL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Ordenador de Despesas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Cs w:val="24"/>
                <w:lang w:eastAsia="ar-SA"/>
              </w:rPr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  <w:lang w:val="en-US" w:eastAsia="en-US"/>
      </w:rPr>
      <w:drawing>
        <wp:inline distT="0" distB="0" distL="0" distR="0">
          <wp:extent cx="628015" cy="666115"/>
          <wp:effectExtent l="0" t="0" r="0" b="0"/>
          <wp:docPr id="1" name="Imagem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MINISTÉRIO DA EDUCAÇÃO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BAIANO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DE ALAGOINHAS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Rua Manoel Romão, 166/150 – Alagoinhas/BA, CEP: 48.030-530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E-mail: licitações@alagoinhas.ifbaiano.edu.br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mic Sans MS" w:hAnsi="Comic Sans MS" w:cs="Comic Sans MS"/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ecuodecorpodetextoChar">
    <w:name w:val="Recuo de corpo de texto Char"/>
    <w:qFormat/>
    <w:rPr>
      <w:rFonts w:eastAsia="Lucida Sans Unicode"/>
      <w:sz w:val="24"/>
    </w:rPr>
  </w:style>
  <w:style w:type="character" w:styleId="Ttulo1Char">
    <w:name w:val="Título 1 Char"/>
    <w:qFormat/>
    <w:rPr>
      <w:rFonts w:eastAsia="Lucida Sans Unicode"/>
      <w:color w:val="000080"/>
      <w:sz w:val="24"/>
    </w:rPr>
  </w:style>
  <w:style w:type="character" w:styleId="CabealhoChar">
    <w:name w:val="Cabeçalho Char"/>
    <w:qFormat/>
    <w:rPr>
      <w:rFonts w:eastAsia="Lucida Sans Unicode"/>
      <w:sz w:val="24"/>
      <w:szCs w:val="24"/>
    </w:rPr>
  </w:style>
  <w:style w:type="character" w:styleId="RodapChar">
    <w:name w:val="Rodapé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ind w:left="0" w:right="0" w:firstLine="1418"/>
    </w:pPr>
    <w:rPr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com.br/imgres?imgurl=http://www.prpb.mpf.gov.br/imagens/brasao.gif&amp;imgrefurl=http://www.prpb.mpf.gov.br/&amp;h=160&amp;w=150&amp;sz=8&amp;tbnid=IYoIhQQNI0IPQM:&amp;tbnh=98&amp;tbnw=92&amp;prev=/images?q=bras&#227;o+da+rep&#250;blica&amp;hl=pt-BR&amp;usg=__HzbW2CPOGjyZrnxvoauoCyp_9x8=&amp;ei=3pc3Ssu3O9mntgfJxpnaDA&amp;sa=X&amp;oi=image_result&amp;resnum=3&amp;ct=imag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4:00Z</dcterms:created>
  <dc:creator>Compras</dc:creator>
  <dc:description/>
  <cp:keywords/>
  <dc:language>en-US</dc:language>
  <cp:lastModifiedBy>Robson De Souza Santos</cp:lastModifiedBy>
  <cp:lastPrinted>2008-03-18T11:27:00Z</cp:lastPrinted>
  <dcterms:modified xsi:type="dcterms:W3CDTF">2017-10-10T21:43:00Z</dcterms:modified>
  <cp:revision>22</cp:revision>
  <dc:subject/>
  <dc:title>SERVIÇO PÚBLICO FEDERAL - MEC - SETEC</dc:title>
</cp:coreProperties>
</file>